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ÄTSEL 1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ie heißt das „schlaue Buch“ für die GuSp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as benötigt man zum Suppe ess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Scharf, aber nützlich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Nennt das englische Wort für Lager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Anderes Wort für Einkomm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as bedeutet „free“ auf deutsc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Womit wird das Halstuch zusammengehalt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>
          <w:trHeight w:val="851" w:hRule="atLeast"/>
        </w:trPr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ÄTSEL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enn man berufstätig ist, hat man statt 9 Wochen Ferien meist nur mehr 5 Wochen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as muss man meist am Ende einer Ausbildung (leider) ableg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ie heißt das, wenn die Patrulle gemeinsam etwas bespricht und Entscheidungen fäll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orin schlafen die Pfadis am Lag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ie heißen die Kleingruppen bei den GuSp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as waren die Guides vor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Wo fand das erste Pfadilager stat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85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ÄTSEL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as macht man mit einer Ax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Ausbildungsform, zu der man keine Matura braucht (dauert meist 3 Jahr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Äußeres Erkennungsmerkmal für Pfadfinder (ist Teil der Uniform)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rt müssen wir alle mindestens 9 Jahre hin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ieviel Bundesländer hat Österreic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ie kürzt man das Bundesland Oberösterreich 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Welcher Heilige ist der Schutzpatron der Pfadfind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>
          <w:trHeight w:val="851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ÄTSEL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o wird ein Großlager auf englisch genan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Kastl, das man braucht, um zu sehen, was man am PC tu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ie kannst du den Vater deines Onkels bezeichn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ie heißen die Pfadfinder auf Englis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enn man beruflich erfolgreich ist, macht man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Bekommt man am Wende des Lagers, kann aufs Hemd aufgenäht wer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Wenn du zwischen zwei Dingen wählst, triffst du ein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Was bekommt man am Ende des Schuljah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Wie viele Jahre dauert durchschnittlich eine Lehrzeit?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Was ist am Himmel zu sehen, bevor es zu regnen begin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Wie heißen die Späher, bevor sie zu Spähern werd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Welchen Abschluss braucht man für ein Hochschulstudi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Äußeres Erkennungszeichen der PfadfinderInnen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In welche Sprache ist der Lagername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575"/>
        <w:gridCol w:w="575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flösungen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ÄTSEL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ÄTSEL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ÄTSEL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ÄTSEL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575"/>
        <w:gridCol w:w="575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  <w:lang w:val="de-AT"/>
      </w:rPr>
    </w:pPr>
    <w:r>
      <w:rPr>
        <w:rFonts w:cs="Arial" w:ascii="Arial" w:hAnsi="Arial"/>
        <w:sz w:val="20"/>
        <w:szCs w:val="20"/>
        <w:lang w:val="de-AT"/>
      </w:rPr>
      <w:t xml:space="preserve">Beachtet: Ä = AE usw.! </w:t>
    </w:r>
  </w:p>
  <w:p>
    <w:pPr>
      <w:pStyle w:val="Footer"/>
      <w:jc w:val="right"/>
      <w:rPr>
        <w:rFonts w:ascii="Arial" w:hAnsi="Arial" w:eastAsia="Arial" w:cs="Arial"/>
        <w:sz w:val="20"/>
        <w:szCs w:val="20"/>
        <w:lang w:val="de-AT"/>
      </w:rPr>
    </w:pPr>
    <w:r>
      <w:rPr>
        <w:rFonts w:eastAsia="Arial" w:cs="Arial" w:ascii="Arial" w:hAnsi="Arial"/>
        <w:sz w:val="20"/>
        <w:szCs w:val="20"/>
        <w:lang w:val="de-AT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7:00Z</dcterms:created>
  <dc:creator>Sandra Diwoky</dc:creator>
  <dc:description/>
  <dc:language>en-US</dc:language>
  <cp:lastModifiedBy>Lo</cp:lastModifiedBy>
  <dcterms:modified xsi:type="dcterms:W3CDTF">2004-03-18T08:07:00Z</dcterms:modified>
  <cp:revision>2</cp:revision>
  <dc:subject/>
  <dc:title>RÄTSEL 1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9858218</vt:r8>
  </property>
  <property fmtid="{D5CDD505-2E9C-101B-9397-08002B2CF9AE}" pid="3" name="_AuthorEmail">
    <vt:lpwstr>sandra.diwoky@schule.at</vt:lpwstr>
  </property>
  <property fmtid="{D5CDD505-2E9C-101B-9397-08002B2CF9AE}" pid="4" name="_AuthorEmailDisplayName">
    <vt:lpwstr>Sandra Diwoky</vt:lpwstr>
  </property>
  <property fmtid="{D5CDD505-2E9C-101B-9397-08002B2CF9AE}" pid="5" name="_EmailSubject">
    <vt:lpwstr>Free Act</vt:lpwstr>
  </property>
</Properties>
</file>